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СЕЛЬСКОГО ПОСЕЛЕНИЯ «ОНОНСКОЕ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ноября 2014</w:t>
        <w:tab/>
        <w:tab/>
        <w:tab/>
        <w:tab/>
        <w:tab/>
        <w:tab/>
        <w:tab/>
        <w:tab/>
        <w:tab/>
        <w:tab/>
        <w:t>№ 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iCs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rStyle w:val="Emphasis"/>
          <w:b/>
          <w:i w:val="false"/>
          <w:sz w:val="28"/>
          <w:szCs w:val="28"/>
        </w:rPr>
        <w:t xml:space="preserve"> Положения «О порядке выплаты денежной компенсации на санаторно-курортное лечение муниципальным служащим и лицам, замещающим муниципальные должности в органах местного самоуправления сельского поселения «Ононское»</w:t>
      </w:r>
    </w:p>
    <w:p>
      <w:pPr>
        <w:pStyle w:val="Style1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8 статьи 32 Устава сельского поселения «Ононское»,  Совет сельского поселения «Ононское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рилагаемое Положение «О порядке выплаты денежной компенсации на санаторно-курортное лечение муниципальным служащим и лицам, замещающим муниципальные должности в органах местного самоуправления сельского поселения «Оно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народовать настоящее решение на информационном сте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Ононское»</w:t>
        <w:tab/>
        <w:tab/>
        <w:tab/>
        <w:tab/>
        <w:tab/>
        <w:t>А.И.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«Ононское» №98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21 ноября 2014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/>
      </w:pPr>
      <w:r>
        <w:rPr>
          <w:rStyle w:val="Emphasis"/>
          <w:b/>
          <w:i w:val="false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 порядке выплаты денежной компенсации на санаторно-курортное лечение муниципальным служащим и лицам, замещающим муниципальные должности в органах местного самоуправления сельского поселения «Ононское»</w:t>
      </w:r>
    </w:p>
    <w:p>
      <w:pPr>
        <w:pStyle w:val="Normal"/>
        <w:jc w:val="center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Настоящее Положение определяет порядок выплаты денежной компенсации на санаторно-курортное лечение муниципальным служащим сельского поселения «Ононское» (далее - муниципальным служащим сельского поселения) и лицам, замещающим муниципальные должности в органах местного самоуправления сельского поселения «Ононское» на постоян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exact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Условия выплаты и размер денежной компенсации на санаторно-курортное лечение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нежная компенсация на санаторно-курортное лечение лицам, замещающим муниципальные должности в органах местного самоуправления сельского поселения на постоянной основе, выплачивается ежегодно в размере 18.000 рублей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2. Денежная компенсация на санаторно-курортное лечение муниципальным служащим сельского поселения  выплачивается ежегодно в следующих размерах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при стаже муниципальной службы (сроке замещения муниципальной должности) от 1 до 10 лет - в размере 15.000 рублей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при стаже муниципальной службы (сроке замещения муниципальной должности) свыше 10 лет - в размере 18.000 рублей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Стаж муниципальной службы для выплаты денежной компенсации на санаторно-курортное лечение исчисляется в соответствии с федеральным и краевым законодательством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3. Размер денежной компенсации на санаторно-курортное лечение подлежит пересмотру с учетом роста уровня потребительских цен одновременно с индексацией (увеличением) денежного содержания лиц, замещающих муниципальные должности в органах местного самоуправления сельского поселения  на постоянной основе и муниципальных служащих сельского поселения, в соответствии с бюджетом сельского поселения «Ононское» на очередной финансовый год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4. На денежную компенсацию на санаторно-курортное лечение районный коэффициент и процентная надбавка за стаж работы не начисляются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5. В случае предоставления путевки на санаторно-курортное лечение, оплаченной полностью или частично за счет средств обязательного социального страхования, денежная компенсация на санаторно-курортное лечение выплачивается, если размер денежной компенсации на санаторно-курортное лечение превышает стоимость оплаченной за счет средств обязательного социального страхования путевки, как разница между размером денежной компенсации и стоимостью оплаченной путевк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6. Финансирование расходов на выплату денежной компенсации на санаторно-курортное лечение производится за счет средств бюджета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орядок и сроки выплаты денежной компенсации на санаторно-курортное лечение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нежная компенсация на санаторно-курортное лечение муниципальным служащим и лицам, замещающим муниципальные должности в органах местного самоуправления сельского поселения «Ононское», выплачивается при предоставлении основного ежегодного оплачиваемого отпуска в соответствии с утвержденным графиком предоставления отпусков на текущий календарный год, в котором подлежит выплата и в иных случаях, предусмотренных законодательством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лата денежной компенсации на санаторно-курортное лечение муниципальным служащим и лицам, замещающим муниципальные должности в органах местного самоуправления сельского поселения «Ононское» производится на основании личного заявления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3. Выплата денежной компенсации на санаторно-курортное лечение осуществляется на основании распоряжения (приказа) руководителя соответствующего учреждения администрации сельского поселения при соблюдении сроков, размеров и порядка выплаты денежной компенсации на санаторно-курортное лечение, установленных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Особенности выплаты денежной компенсации на санаторно-курортное лечение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 Муниципальным служащим сельского поселения, замещавшим перед поступлением на работу должности муниципальной службы в других органах местного самоуправления сельского поселения, отраслевых и территориальных органах администрации сельского поселения и получившим денежную компенсацию на санаторно-курортное лечение в полном размере по предыдущему месту работы, данная выплата по новому месту работы в текущем календарном году не производится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Получение (неполучение) выплаты денежной компенсации на санаторно-курортное лечение подтверждается справкой органа местного самоуправления сельского поселения, отраслевого и территориального органа администрации сельского поселения по прежнему месту работы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2. При определении права на выплату денежной компенсации на санаторно-курортное лечение муниципальным служащим и лицам, замещающим муниципальные должности в органах местного самоуправления сельского поселения «Ононское», вышедшим из отпуска по уходу за ребенком, а также находящимся в расчетном периоде в отпуске без сохранения заработной платы продолжительностью более 30 дней подряд, период нахождения в отпуске по уходу за ребенком и в отпуске без сохранения заработной платы исключается из периода работы, дающего право на выплату данной компен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-20"/>
      <w:w w:val="110"/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8:59:00Z</dcterms:created>
  <dc:creator>user</dc:creator>
  <dc:description/>
  <cp:keywords/>
  <dc:language>en-US</dc:language>
  <cp:lastModifiedBy>7</cp:lastModifiedBy>
  <cp:lastPrinted>2014-12-04T14:05:00Z</cp:lastPrinted>
  <dcterms:modified xsi:type="dcterms:W3CDTF">2014-12-04T05:07:00Z</dcterms:modified>
  <cp:revision>3</cp:revision>
  <dc:subject/>
  <dc:title>Проект</dc:title>
</cp:coreProperties>
</file>